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 по эколог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0-2021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. Максимальное количество баллов -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 xml:space="preserve">Выберите один правильный вариант ответа из четырех предложенных. (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  <w:r>
        <w:rPr/>
        <w:t>, за каждый правильный ответ 1 балл 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  <w:gridCol w:w="1869"/>
        <w:gridCol w:w="1869"/>
        <w:gridCol w:w="186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sz w:val="24"/>
          <w:szCs w:val="24"/>
        </w:rPr>
        <w:t xml:space="preserve">Выберите два правильных варианта ответа из шести предложенных. (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/>
        <w:t>, за каждый правильный ответ 1 балл 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69"/>
        <w:gridCol w:w="1869"/>
        <w:gridCol w:w="1869"/>
        <w:gridCol w:w="1869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, г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, д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sz w:val="24"/>
          <w:szCs w:val="24"/>
        </w:rPr>
        <w:t xml:space="preserve">Определите правильность представленных ниже утверждений и кратко обоснуйте ответ. ( </w:t>
      </w:r>
      <w:r>
        <w:rPr>
          <w:rFonts w:cs="Times New Roman" w:ascii="Times New Roman" w:hAnsi="Times New Roman"/>
          <w:b/>
          <w:sz w:val="24"/>
          <w:szCs w:val="24"/>
        </w:rPr>
        <w:t>10 баллов</w:t>
      </w:r>
      <w:r>
        <w:rPr>
          <w:rFonts w:cs="Times New Roman" w:ascii="Times New Roman" w:hAnsi="Times New Roman"/>
          <w:sz w:val="24"/>
          <w:szCs w:val="24"/>
        </w:rPr>
        <w:t>, за правильный ответ 1 балл, за объяснение 1 балл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 xml:space="preserve">1. </w:t>
      </w:r>
      <w:r>
        <w:rPr>
          <w:rFonts w:cs="Times New Roman" w:ascii="Times New Roman" w:hAnsi="Times New Roman"/>
          <w:sz w:val="24"/>
          <w:szCs w:val="24"/>
        </w:rPr>
        <w:t>Ответ «нет». У лесов много различных функций – производство кислорода, поглощение углекислого газа, очищение воздуха, создание микроклимата. Кроме того, не только человеку нужны леса – они являются местообитанием многих видов растений, животных, грибов и т. 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: нет. Биосфера – это сфера Земли, населённая живыми организмами (сфера жизни, где существовали и существуют живые организм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вет: нет. При сжигании мусора, особенно несортированного, возникает много экологических проблем (загрязнение воздуха, образование ядовитых веществ в золе). При этом полезные материалы, выброшенные на свалку, никак не используются. Поэтому, с экологической точки зрения, мусор необходимо раздельно собирать, а после – перерабаты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 «нет». Почва – плотная среда, и быстро (как, например, на поверхности земли, в воде или воздухе) передвигаться в ней нельзя. Самые быстродвигающиеся животные живут в наземно-воздушной сред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: нет. И избыточное, и достаточное увлажнение относится к действию абиотического факто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>Выберите один правильный вариант ответа из четырех предложенных и письменно обоснуйте, почему этот ответ вы считаете правильным.</w:t>
      </w:r>
      <w:r>
        <w:rPr>
          <w:rFonts w:cs="Times New Roman" w:ascii="Times New Roman" w:hAnsi="Times New Roman"/>
          <w:b/>
          <w:sz w:val="24"/>
          <w:szCs w:val="24"/>
        </w:rPr>
        <w:t xml:space="preserve"> ( 4 балла, </w:t>
      </w:r>
      <w:r>
        <w:rPr>
          <w:rFonts w:cs="Times New Roman" w:ascii="Times New Roman" w:hAnsi="Times New Roman"/>
          <w:sz w:val="24"/>
          <w:szCs w:val="24"/>
        </w:rPr>
        <w:t>за правильный ответ 1 балл, за объяснение 1 балл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вет: в. Обоснование: экология – это наука, которая не может быть хорошей или плохой, ухудшаться. Во втором пункте корректнее сказать, что из-за плохой экологической обстановки ухудшается здоровье людей и природной сред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Ответ: б. Обоснование: это детритная пищевая цепь, а все остальные относятся к пастбищным, ИЛИ все пищевые цепи начинаются с растений, кроме б), она начинается с мёртвого органического вещества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6:39:00Z</dcterms:created>
  <dc:creator>Наташа</dc:creator>
  <dc:description/>
  <cp:keywords/>
  <dc:language>en-US</dc:language>
  <cp:lastModifiedBy>Пользователь</cp:lastModifiedBy>
  <dcterms:modified xsi:type="dcterms:W3CDTF">2020-10-04T16:39:00Z</dcterms:modified>
  <cp:revision>2</cp:revision>
  <dc:subject/>
  <dc:title/>
</cp:coreProperties>
</file>